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2052635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Falugondnoki szolgáltatás létesítése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szociális igazgatásról és szociális ellátásokról szóló 1993. évi III. törvény (Sztv.) 60.§ (1)-(2) bekezdése alapján: </w:t>
      </w:r>
    </w:p>
    <w:p>
      <w:pPr>
        <w:pStyle w:val="Normal"/>
        <w:shd w:fill="FFFFFF" w:val="clear"/>
        <w:ind w:firstLine="238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 A falugondnoki, illetve tanyagondnoki szolgáltatás célja a falvak és a külterületi vagy egyéb belterületi, valamint a tanyasi lakott helyek intézményhiányából és a közösségi közlekedés nehézségéből eredő hátrányainak enyhítése, az alapvető szükségletek kielégítését segítő szolgáltatásokhoz, közszolgáltatáshoz, valamint egyes alapszolgáltatásokhoz való hozzájutás biztosítása, továbbá az egyéni, közösségi szintű szükségletek teljesítésének segítése.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</w:rPr>
        <w:t>(2) A falugondnoki szolgáltatás ezerötszáz főnél kisebb lakosságszámú településen működtethető. Amennyiben a falugondnoki szolgáltatás létesítését követően a település lakosságszáma tíz százalékot meg nem haladó mértékben emelkedik ezerötszáz lakos fölé, a szolgáltatás tovább működtethető</w:t>
      </w:r>
      <w:r>
        <w:rPr>
          <w:rFonts w:cs="Arial" w:ascii="Arial" w:hAnsi="Arial"/>
          <w:i/>
        </w:rPr>
        <w:t>.”</w:t>
      </w:r>
    </w:p>
    <w:p>
      <w:pPr>
        <w:pStyle w:val="Normal"/>
        <w:shd w:fill="FFFFFF" w:val="clear"/>
        <w:ind w:firstLine="23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szolgálatokat általában a települési önkormányzatok működtetik, a falugondnoki szolgáltatás biztosítása </w:t>
      </w:r>
      <w:r>
        <w:rPr>
          <w:u w:val="single"/>
        </w:rPr>
        <w:t>nem kötelező feladat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alugondnoki szolgáltatás a személyes gondoskodást nyújtó szociális intézmények szakmai feladatairól és működésük feltételeiről szóló 1/2000. (I.7.) SZCSM rendelet alapján közvetlen, személyes és közvetett segítséget nyújt szociális alapszolgáltatásként, mely feladatokat az önkormányzat saját rendeletében szabályozza a helyi szükségleteknek megfelelően. Közvetlen feladatoknak nevezzük azokat, melyeket a szolgáltatást végző falugondnok személyesen, közvetlenül az igénybe vevővel kapcsolatba lépve végez el. Ennek megfelelően közvetett feladatok azok, amelyek végzése során a falugondnok nem kerül személyes, közvetlen kapcsolatba az igénybe vevővel, hanem valamely intézményi szolgáltatásban működik köz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 39. § (1)-(6) bekezdése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353535"/>
        </w:rPr>
        <w:t> „</w:t>
      </w:r>
      <w:r>
        <w:rPr>
          <w:rFonts w:cs="Arial" w:ascii="Arial" w:hAnsi="Arial"/>
          <w:color w:val="353535"/>
        </w:rPr>
        <w:t>(</w:t>
      </w:r>
      <w:r>
        <w:rPr>
          <w:i/>
        </w:rPr>
        <w:t>1) A szolgáltatás során az önkormányzat rendeletében a falugondnoki szolgáltatás számára meghatározott közvetlen, személyes szolgáltatások közül alapfeladat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reműköd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a) </w:t>
      </w:r>
      <w:r>
        <w:rPr>
          <w:i/>
        </w:rPr>
        <w:t>az étkeztetésbe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b) </w:t>
      </w:r>
      <w:r>
        <w:rPr>
          <w:i/>
        </w:rPr>
        <w:t>a házi segítségnyújtásba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c) </w:t>
      </w:r>
      <w:r>
        <w:rPr>
          <w:i/>
        </w:rPr>
        <w:t>a közösségi és szociális információk szolgáltatásában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észségügyi ellátáshoz való hozzájutás biztosítása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a) </w:t>
      </w:r>
      <w:r>
        <w:rPr>
          <w:i/>
        </w:rPr>
        <w:t>a háziorvosi rendelésre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b) </w:t>
      </w:r>
      <w:r>
        <w:rPr>
          <w:i/>
        </w:rPr>
        <w:t>az egyéb egészségügyi szolgáltatóhoz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c) </w:t>
      </w:r>
      <w:r>
        <w:rPr>
          <w:i/>
        </w:rPr>
        <w:t>a gyógyszerkiváltás és a gyógyászati segédeszközökhöz való hozzájutás biztosítása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óvodáskorú, iskoláskorú gyermekek szállítása,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a) </w:t>
      </w:r>
      <w:r>
        <w:rPr>
          <w:i/>
        </w:rPr>
        <w:t>az óvodába, iskolába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b) </w:t>
      </w:r>
      <w:r>
        <w:rPr>
          <w:i/>
        </w:rPr>
        <w:t>az egyéb gyermekszállítá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2) A szolgáltatás során az önkormányzat rendeletében a falugondnoki szolgáltatás számára meghatározott közvetlen, személyes szolgáltatások közül kiegészítő feladatnak minősülnek a lakossági szolgáltatások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össégi, művelődési, sport- és szabadidős tevékenységek szervezése, segítés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yéni hivatalos ügyek intézésének segítése, lakossági igények továbbítása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egyéb lakossági szolgáltatások, illetve az (1) bekezdés </w:t>
      </w:r>
      <w:r>
        <w:rPr>
          <w:i/>
          <w:iCs/>
        </w:rPr>
        <w:t>a) </w:t>
      </w:r>
      <w:r>
        <w:rPr>
          <w:i/>
        </w:rPr>
        <w:t>pontjában meghatározottakon kívüli egyéb szociális és gyermekjóléti alapszolgáltatások biztosításában való közreműködé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) A szolgáltatás során az önkormányzat rendeletében a falugondnoki szolgáltatás számára meghatározott, az önkormányzati feladatok megoldását segítő, közvetett szolgáltatás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z ételszállítás önkormányzati intézményb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önkormányzati információk közvetítése a lakosság részér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 falugondnoki szolgálat működtetésével kapcsolatos teendők ellá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a) A (3) bekezdésben meghatározott feladatok a szolgáltatásnyújtás legfeljebb 50%-át tehetik ki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4) A falugondnok tevékenységét a szociálpolitikáért felelős miniszter által meghatározott, a Szociális Ágazati Portálon közzétett tevékenységnaplóban kell dokumentálni. A szolgáltatáshoz használt gépjármű menetlevelén fel kell tüntetni, hogy a gépjárművet a falugondnoki szolgáltatás ellátásához veszik igénybe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5) Falu-, illetve tanyagondnoki munkakörben csak olyan személy foglalkoztatható, akit a foglalkoztatás kezdő időpontját követő 15 napon belül a munkáltató bejelentett a munkakör betöltéséhez szükséges falu- és tanyagondnoki alapképzésre, és azt a munkakör betöltője a foglalkoztatás kezdő időpontjától számított egy éven belül elvégzi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5a) A falu- és tanyagondnoki alapképzésre a falu- és tanyagondnok munkáltatója az (5) bekezdésben meghatározott személyeken túl a fenntartó települési önkormányzat vagy társulás fenntartásában működő szolgáltatónál, intézménynél más munkakörben vagy a fenntartó települési önkormányzat, társulás esetében a társuláshoz tartozó települések önkormányzatainak polgármesteri hivatalában vagy a közös önkormányzati hivatalban foglalkoztatott személyt is bejelenthet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6) A falu- és tanyagondnoki szolgáltatá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megkeresés 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közösségi fejlesztés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szolgáltatási elemet biztosít.”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falugondnoki szolgálatról a képviselő-testületnek rendeletet kell alkotnia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Az ellátottak köre: </w:t>
      </w:r>
      <w:r>
        <w:rPr/>
        <w:t>A településen életvitelszerűen tartózkodó személyek – akár a település egész lakossága, mindenkori személyes (szociális, egészségügyi, családi stb.) körülményeik, szükségleteik alapján látandók el. Az ellátottak körének meghatározásánál jövedelmi viszonyokat nem szabad vizsgálni, a rászorultságot az az adott élethelyzet jelenti, amelyet valaki egyedül nem tud megoldani, és nincs belátható időn és elérhető földrajzi távolságon belül rokonsági vagy szomszédsági kapcsolatokban segítőj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olgálatnak rendelkeznie kel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Bejegyzéss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Szervezeti és működési szabályzatt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kmai programmal (tartalma meghatározot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A foglalkoztatott munkaköri leírásáv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Törzskönyvkivonat módosítása szüksége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bályzatokkal (munkavédelmi szabályzat, gépjármű használati szabályzat)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A működési engedély iránti kérelemhez csatolandó iratok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zakmai program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épviselő-testülti döntés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Nyilatkozat közalkalmazotti jogviszony létesítéséről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zakképesítést bizonyító okirat,</w:t>
      </w:r>
    </w:p>
    <w:p>
      <w:pPr>
        <w:pStyle w:val="NormlWeb"/>
        <w:numPr>
          <w:ilvl w:val="0"/>
          <w:numId w:val="3"/>
        </w:numPr>
        <w:spacing w:before="0" w:after="0"/>
        <w:ind w:left="786" w:right="147" w:hanging="360"/>
        <w:jc w:val="both"/>
        <w:rPr/>
      </w:pPr>
      <w:r>
        <w:rPr/>
        <w:t xml:space="preserve">Tanfolyam elvégzését bizonyító okirat másolata, abban az esetben, ha nem rendelkezik szakirányú végzettséggel nyilatkozat, arra vonatkozóan, hogy a </w:t>
      </w:r>
      <w:r>
        <w:rPr>
          <w:b/>
          <w:i/>
        </w:rPr>
        <w:t>foglalkoztatás kezdő időpontjától számított egy éven belül a munkakör betöltéséhez szükséges falu- és tanyagondnoki alapképzést elvégz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árművezető engedél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rgalmi engedély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ötelező gépjármű-felelősségbiztosítása,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i/>
        </w:rPr>
        <w:t>A falugondnoki szolgáltatást heti 40 órában közalkalmazottként foglalkoztatott munkavállaló látja el</w:t>
      </w:r>
      <w:r>
        <w:rPr/>
        <w:t xml:space="preserve">. </w:t>
      </w:r>
      <w:bookmarkStart w:id="0" w:name="pr108"/>
      <w:r>
        <w:rPr/>
        <w:t>Közalkalmazotti jogviszon</w:t>
      </w:r>
      <w:bookmarkStart w:id="1" w:name="pr109"/>
      <w:bookmarkEnd w:id="0"/>
      <w:r>
        <w:rPr/>
        <w:t>y</w:t>
      </w:r>
      <w:r>
        <w:rPr>
          <w:i/>
          <w:iCs/>
        </w:rPr>
        <w:t xml:space="preserve"> </w:t>
      </w:r>
      <w:r>
        <w:rPr/>
        <w:t>büntetlen előéletű,</w:t>
      </w:r>
      <w:bookmarkStart w:id="2" w:name="pr110"/>
      <w:bookmarkEnd w:id="1"/>
      <w:r>
        <w:rPr/>
        <w:t xml:space="preserve"> tizennyolcadik életévét betöltött, továbbá</w:t>
      </w:r>
      <w:bookmarkStart w:id="3" w:name="pr111"/>
      <w:bookmarkEnd w:id="2"/>
      <w:r>
        <w:rPr/>
        <w:t xml:space="preserve"> magyar állampolgárságú</w:t>
      </w:r>
      <w:bookmarkStart w:id="4" w:name="pr112"/>
      <w:bookmarkEnd w:id="3"/>
      <w:r>
        <w:rPr/>
        <w:t xml:space="preserve"> személlyel létesíthető.</w:t>
      </w:r>
      <w:bookmarkEnd w:id="4"/>
      <w:r>
        <w:rPr/>
        <w:t xml:space="preserve"> </w:t>
      </w:r>
      <w:bookmarkStart w:id="5" w:name="pr125"/>
      <w:r>
        <w:rPr>
          <w:rFonts w:cs="Times" w:ascii="Times" w:hAnsi="Times"/>
        </w:rPr>
        <w:t>Közalkalmazotti jogviszony pályázat alapján tölthető be. Csak olyan közalkalmazottat lehet kinevezni, aki a pályázaton részt vett és a pályázati feltételeknek megfelelt</w:t>
      </w:r>
      <w:bookmarkEnd w:id="5"/>
      <w:r>
        <w:rPr>
          <w:rFonts w:cs="Times" w:ascii="Times" w:hAnsi="Times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alugondnok egyszemélyes szolgáltató, munkáját a polgármester vagy a képviselő-testület által meghatározott más személy jogosult irányítani. A képzett falugondnok az állami normatívával támogatott szolgáltatást a vonatkozó jogszabályokban előírt követelmények alapján, a mindenkori lakossági szükségletek figyelembevételével, döntően önállóan végzi. Döntési lehetőségei, szakmai kompetenciái vannak a napi feladatellátással kapcsolatban, felettese engedélyét a rendkívüli igények és a szokásosnál költségigényesebb feladatok felmerülése esetén kell kikérnie.</w:t>
      </w:r>
    </w:p>
    <w:p>
      <w:pPr>
        <w:pStyle w:val="Normal"/>
        <w:autoSpaceDE w:val="false"/>
        <w:jc w:val="both"/>
        <w:rPr/>
      </w:pPr>
      <w:r>
        <w:rPr/>
        <w:t>A falugondnoki szolgáltatást a falugondnok személyesen vagy telefonon történő értesítésével a szakmai programban meghatározott módon lehet igényelni.  A szolgáltatók és az igénybevevők közötti kapcsolattartás módja a személyes ismeretségen alapuló közvetlen emberi kommunikáció, mely élőszóban vagy telefonon, szükség esetén írásba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Sztv. 115/A. §-a alapján térítésmentesen kell biztosítani a falugondnoki szolgáltatást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at működéséhez az állami költségvetés normatívát biztosít, mely összeg 2025. évben 6.343.500 Ft volt.</w:t>
      </w:r>
      <w:r>
        <w:rPr/>
        <w:t xml:space="preserve"> </w:t>
      </w:r>
      <w:r>
        <w:rPr>
          <w:b/>
          <w:i/>
        </w:rPr>
        <w:t>A falugondnokra vonatkozó képesítési előírás: általános iskolai végzettség. A működési engedéllyel rendelkező és a normatívával támogatott falugondnoki feladatellátás feltétele a falugondnoki alapképzés elvégzése.</w:t>
      </w:r>
      <w:r>
        <w:rPr/>
        <w:t xml:space="preserve"> A falugondnok helyettesítését (betegség, szabadság, továbbképzés esetén) szakszerű helyettessel kell megoldani. A falugondnoknak kötelező szakmai továbbképzéseken kell részt vennie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tatás alapvető tárgyi feltétele</w:t>
      </w:r>
      <w:r>
        <w:rPr/>
        <w:t xml:space="preserve"> a személyszállításra és kisebb áruszállításra is alkalmas gépjármű. Szakmai ajánlás: 8+1 férőhelyes, személyszállításra vizsgáztatott gépjármű, de </w:t>
      </w:r>
      <w:r>
        <w:rPr>
          <w:b/>
          <w:i/>
        </w:rPr>
        <w:t>elfogadható a személygépkocsi</w:t>
      </w:r>
      <w:r>
        <w:rPr/>
        <w:t xml:space="preserve"> is. A falugondnoknak a gépjármű vezetéséhez előírt megfelelő jogosítvánnyal kell rendelkezni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falugondnoki szolgálat a Bejegyzést kiadó határozat jogerőre emelkedésétől kezdődően működtethető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szükséges engedélyek beszerzését követően, falugondnoki szolgálat létrehozását határozza 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kéri a Ceglédi Közös Önkormányzati Hivatalt a falugondnoki szolgálat működéséhez szükséges dokumentumok elkészítésére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hatalmazza a polgármestert a falugondnoki szolgálat létrehozásához, működéséhez szükséges kérelmek aláírására és azok benyújtására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4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0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6T07:49:00Z</dcterms:modified>
  <cp:revision>4</cp:revision>
  <dc:subject/>
  <dc:title>+</dc:title>
</cp:coreProperties>
</file>